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5"/>
        <w:gridCol w:w="5496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заявл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 «_____» ____________ 20___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ь в 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общеобраз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___________________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МКОУ «Генераловская 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ртюк Л.И.</w:t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_______________________________________ 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 заяв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го(ей) по адресу 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.телефон 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вый телефон 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инять моего сына/мою дочь 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ребен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 года рождения в ______ класс МКОУ «Генераловская ОШ»           к учителю __________________________________________________________________.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одителях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ь _______________________________________________________________________ 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, год рождения)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________________________________________________________________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 _______________________________________________________________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емая должность _______________________________________________________ </w:t>
      </w:r>
    </w:p>
    <w:p>
      <w:pPr>
        <w:pStyle w:val="Normal"/>
        <w:spacing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й телефон, адрес _______________________________________________________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_______________________________________________________________________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, год рождения)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________________________________________________________________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 _______________________________________________________________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емая должность _______________________________________________________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, адрес _______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й статус семьи _____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лная, неполная, многодетная и т.д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с Уставом ОУ, с правилами приема в ОУ, с режимом работы ОУ, с  лицензией на право ведения  образовательной деятельности, свидетельством об аккредитации, образовательной программой и другими локальными актами, регламентирующим образовательный процесс в ОУ, ознакомлен(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 ребенка в порядке, установленном законодательством Российской Феде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                                 Подпись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49:00Z</dcterms:created>
  <dc:creator>Директор</dc:creator>
  <dc:description/>
  <cp:keywords/>
  <dc:language>en-US</dc:language>
  <cp:lastModifiedBy>user</cp:lastModifiedBy>
  <cp:lastPrinted>2020-06-28T22:44:00Z</cp:lastPrinted>
  <dcterms:modified xsi:type="dcterms:W3CDTF">2023-03-24T13:29:00Z</dcterms:modified>
  <cp:revision>3</cp:revision>
  <dc:subject/>
  <dc:title/>
</cp:coreProperties>
</file>